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CLIMAT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REVIEW SHEET/ CHECKLIST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 you know the following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IMATE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actors that affect climate; HOW they impact climat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ir masses and their classification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diabatic rates (calculations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ree types of precipitation (explanations and diagrams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imate graphs: construction and analysi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termining maritime and continental climates (3 conditions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rms such as growing season, moderating effect, rainshadow effect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nada’s climate region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3:40:00Z</dcterms:created>
  <dc:creator>OCDSB User</dc:creator>
  <dc:description/>
  <cp:keywords/>
  <dc:language>en-US</dc:language>
  <cp:lastModifiedBy>OCDSB User</cp:lastModifiedBy>
  <dcterms:modified xsi:type="dcterms:W3CDTF">2011-11-14T13:41:00Z</dcterms:modified>
  <cp:revision>1</cp:revision>
  <dc:subject/>
  <dc:title>CLIMATE</dc:title>
</cp:coreProperties>
</file>